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58198234"/>
      <w:bookmarkEnd w:id="0"/>
      <w:r>
        <w:rPr>
          <w:b/>
          <w:sz w:val="20"/>
          <w:szCs w:val="20"/>
        </w:rPr>
        <w:t>akce :</w:t>
        <w:tab/>
        <w:tab/>
        <w:t xml:space="preserve">Mikulov – G centrum – domov pro senior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upeň  :      </w:t>
        <w:tab/>
        <w:t>DS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vestor :    </w:t>
        <w:tab/>
        <w:t>Město Mikulov, Náměstí 1, 692 01 Mikul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58198234"/>
      <w:bookmarkStart w:id="2" w:name="_Hlk158198234"/>
      <w:bookmarkEnd w:id="2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</w:rPr>
        <w:t>obsah :</w:t>
        <w:tab/>
      </w:r>
      <w:r>
        <w:rPr>
          <w:b/>
          <w:sz w:val="36"/>
        </w:rPr>
        <w:t xml:space="preserve"> </w:t>
        <w:tab/>
        <w:t xml:space="preserve">D 1.1.a - Technická zpráva – </w:t>
      </w:r>
      <w:r>
        <w:rPr>
          <w:b/>
        </w:rPr>
        <w:t xml:space="preserve">stavební architektonické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řešen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um zpracování :     leden 2024</w:t>
      </w:r>
    </w:p>
    <w:p>
      <w:pPr>
        <w:pStyle w:val="Normal"/>
        <w:rPr>
          <w:sz w:val="20"/>
        </w:rPr>
      </w:pPr>
      <w:r>
        <w:rPr>
          <w:sz w:val="20"/>
        </w:rPr>
        <w:t>zakázkové číslo     :    2023/235</w:t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b/>
        </w:rPr>
        <w:t>1) Identifikační údaje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Identifikační údaje stavby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název stavby:</w:t>
        <w:tab/>
        <w:t>Mikulov – G centrum – domov pro seniory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 xml:space="preserve">místo stavby: </w:t>
        <w:tab/>
        <w:t>Republikánské obrany 945, 692 01 Mikulov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katastrální území:</w:t>
        <w:tab/>
        <w:t>Mikulov na Moravě</w:t>
      </w:r>
    </w:p>
    <w:p>
      <w:pPr>
        <w:pStyle w:val="Normal"/>
        <w:spacing w:lineRule="auto" w:line="360"/>
        <w:rPr/>
      </w:pPr>
      <w:r>
        <w:rPr/>
        <w:t>číslo parcely:</w:t>
        <w:tab/>
        <w:tab/>
        <w:tab/>
        <w:t xml:space="preserve">         4376/2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charakter stavby:</w:t>
        <w:tab/>
        <w:t>Stavební úpravy, změna užívání části pros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Identifikační údaje investora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 xml:space="preserve">Město Mikulov, Náměstí 1, 692 01 Mikulov 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IČO 0028334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) celkový popis stavb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  <w:t xml:space="preserve">Hlavní objekt má nosný systém tvořený trojtraktem s chodbou ve vnitřním traktu a boční objekt tvoří jednotrakt se stropem uloženým na obvodové stěny. </w:t>
      </w:r>
    </w:p>
    <w:p>
      <w:pPr>
        <w:pStyle w:val="Zkladntextodsazen2"/>
        <w:spacing w:lineRule="auto" w:line="360"/>
        <w:jc w:val="both"/>
        <w:rPr/>
      </w:pPr>
      <w:r>
        <w:rPr>
          <w:sz w:val="24"/>
        </w:rPr>
        <w:t xml:space="preserve">V nejnižším podlaží jsou příčky z příčkovek a dozdívky v nosných stěnách jsou vyzděny z plných pálených cihel. V úrovni 1. NP a 2. NP byly dozdívky v nosných a obvodových stěnách vyzděny z cihel plných.  </w:t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  <w:t xml:space="preserve">Příčky v 1. a 2 . NP byly provedeny ze sádrokartonových příček.  Podhledy v přízemí a ve 2. NP jsou ze sádrokartonových desek a v chodbách jsou umístěny podhledy z minerálních kazet. </w:t>
      </w:r>
    </w:p>
    <w:p>
      <w:pPr>
        <w:pStyle w:val="Zkladntextodsazen2"/>
        <w:spacing w:lineRule="auto" w:line="360"/>
        <w:jc w:val="both"/>
        <w:rPr/>
      </w:pPr>
      <w:r>
        <w:rPr>
          <w:sz w:val="24"/>
        </w:rPr>
        <w:t xml:space="preserve">Podlahy jsou v nadzemních podlažích anhydridové a povrch je z keramické dlažby nebo marmolea. V suterénu jsou podlahy z betonové mazaniny s keramickou dlažbou. </w:t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  <w:t xml:space="preserve">Obvodový plášť objektu je opatřen kontaktním zateplovacím systémem z minerální izolace tl. 100 mm. </w:t>
      </w:r>
    </w:p>
    <w:p>
      <w:pPr>
        <w:pStyle w:val="Zkladntextodsazen2"/>
        <w:spacing w:lineRule="auto" w:line="360"/>
        <w:jc w:val="both"/>
        <w:rPr/>
      </w:pPr>
      <w:r>
        <w:rPr>
          <w:sz w:val="24"/>
        </w:rPr>
        <w:t>Stávající krytina je zateplena tepelnou izolací v tl. 160 mm a nad tepelnou izolaci je provedena hydroizolační krytina z fólie.</w:t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  <w:t xml:space="preserve">Stávající výplně otvorů jsou dřevěná s lepených profilů a zasklená izolačním dvojsklem. </w:t>
      </w:r>
    </w:p>
    <w:p>
      <w:pPr>
        <w:pStyle w:val="Zkladntextodsazen2"/>
        <w:spacing w:lineRule="auto" w:line="360"/>
        <w:jc w:val="both"/>
        <w:rPr/>
      </w:pPr>
      <w:r>
        <w:rPr>
          <w:sz w:val="24"/>
        </w:rPr>
        <w:t>Součástí stavby je výtahová šachta, která je vestavěna do zákoutí. Přístupová rampa je železobetonová desková a je založena na základových pasech.  Výtahová šachta je založena na základové desce, která je zapuštěna pod stávající základovou spáru. Popsané stavební úpravy byly provedeny v roce 2009 až 2010.</w:t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  <w:t xml:space="preserve">V roce 2016 proběhly stavební úpravy ve 2. NP. Součástí změny užívání stavby byla úprava ubytovacích pokojů v 2.NP. byly demontovány kuchyňské linky. Dále byla provedena výměna požárních uzávěrů včetně zárubní ve 2. NP a realizace EPS pro zajištění objektu. U několika meziokenních pilířů ve 2. NP bude zvětšena šířka dozděním, aby byly dodrženy šířky požárních pásů. </w:t>
      </w:r>
    </w:p>
    <w:p>
      <w:pPr>
        <w:pStyle w:val="Zkladntextodsazen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jc w:val="both"/>
        <w:rPr/>
      </w:pPr>
      <w:r>
        <w:rPr>
          <w:sz w:val="24"/>
        </w:rPr>
        <w:t xml:space="preserve">Nově je navržena výměna požárních dveřních uzávěrů včetně zárubní v 1 NP. Do chodeb v 1. NP a 2. NP jsou navrženy požární uzávěry s prosklením, aby byly odděleny chodby od únikových schodišť. Označení požárních uzávěrů je stanoveno v PBŘ. V suterénu je zrušen denní stacionář a bytová jednotka. Prostory budou užívána jako sklady zdravotního materiálu, šatna zaměstnanců, společenská místnost, denní místnost zaměstnanců a kancelář. Se změnou pak souvisí osazení požárních dveřních uzávěrů. Dále jsou v 1. NP a 2. NP budou rozšířeny některé meziokenní pilíře pro vytvoření požárních pásů. Určená okna budou demontována a bude provedeno dozdění pilíře. Zde bude provedeno doplnění zateplení z minerální tepelné izolace a bude opravena venkovní omítka a vnitřní omítka. Do zmenšených otvorů budou osazena nová dřevěná okna s izolačním trojsklem.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) Bourací a demontážní prác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rámci stavebních úprav ve 2. NP je nutné provést demontáž stávajících oken v m. č. 221. Budou demontována stávající dřevěná madla kotvená do stěn a pro osazení dvou prosklených stěn s dveřmi mezi chodbou m. č. 203 a schodištěm m. č. 201 a 225 bude demontován pás podhledu šířky cca 1,5 m a pás sádrokartonových předstěn pro montáž prosklených stěn s dveřm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rámci stavebních úprav v 1. NP je nutné provést demontáž stávajícího okna v m. č. 107b. Budou demontována stávající dřevěná madla kotvená do stěn. Bude demontována prosklená stěna mezi chodbou m. č. 103 a schodištěm m. č. 105 a stěna s dveřmi mezi chodbou a schodištěm m. č. 102. Budou demontovány stávající dveře včetně zárubní z chodby do pokojů, aby byly osazeny nové dveře s požární odolností. Pro osazení dvou prosklených stěn s dveřmi mezi chodbou m. č. 103 a schodištěm m. č. 105 a 102 bude demontován pás podhledu šířky cca 1,5 m a pás sádrokartonových předstěn pro montáž prosklených stěn s dveřmi šířky 1,5 m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rámci stavebních úprav v 1. PP budou demontována stávající dřevěná madla kotvená do stěn. Bude demontovány dveře včetně zárubně v m. č. 041 a demontovány poškození dveře v m. č. 030a.. U schodiště m. č. 001 bude vybourána číst podlahy pro vytvoření krátké rampy do prostoru schodiště a vybudování krátké SDK příčky s dveřmi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) Výplně otvorů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e 2. NP budou v m. č. 221 osazena dvě dřevěná okna z lepených profilů, zasklená izolačním dvojsklem.  V 1. NP v m. č. 107b bude osazeno nové okno z dřevěných lepených profilů. S instalací nových oken budou dodány parapetní plechy a parapetní vnitřní desky. Před výrobou oken budou zaměřeny stavební otvory. Odstín bude odpovídat stávajícím oknům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Do pokojů ve 2. NP jsou osazeny odpovídající požární uzávěry dle PBŘ včetně zárubní, aby byla zajištěna kouřotěsnost.  Do prostoru chodby m. č. 203 budou osazeny prosklené stěny EI30 s dveřmi EI30 DP3 - C se samozavíračem. Dveře budou vybaveny panikovou kliko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 pokojů v 1. NP budou nově osazeny dveře včetně zárubní EI30 DP3- Sm, stávající požární uzávěry tento parametr nesplňují. Do  místnosti č. 109 a 108  budou osazeny  dveře EI 30 DP3 – c se samozavíračem. Do prostoru chodby m. č. 103 budou osazeny prosklené stěny EI30 s dveřmi EI30 DP3 -C se samozavíračem. Dveře budou vybaveny panikovou kliko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1. PP v míst. Č. 041 a 003, 030a budou osazeny EW 30 DP3 s panikovou klikou a do schodiště oddělující m. č. 041 a 003 budou osazeny dveře EI 30 DP3 – C se samozavíračem. Dveře budou dodány včetně typové zárubně s požadovanými parametry požární odolnost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) Oprava fasády, omítky, obklady, zdivo, doplňky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 úpravou meziokenních pilířů bude provedeno dozdění z pórobetonových tvarovek  P2 -400. Dále bude provedeno doplnění venkovního zateplení z minerální fasádní izolace tl. 100 mm včetně kotevní. Budou provedeny stěrky a obnovena fasáda v nezbytném rozsahu okolo okenních otvorů včetně všech ostění okenního otvor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interiéru bude nutné provést opravu a doplnění omítky v místech, kde dochází k výměně dveří se zárubněmi. Dále je nutné doplnit keramické obklady v koupelnách na vnitřní lící obvodové stěny.  </w:t>
      </w:r>
      <w:r>
        <w:rPr>
          <w:highlight w:val="yellow"/>
        </w:rPr>
        <w:t>V m. č. 005 v šatně zaměstnanců budou provedeny omyvatelné nátěry stěn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 výměně zárubní požárních uzávěrů je potřeba opravit povrchy a osadit nové ochranné profily na nárožích.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) Lešení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 výměnou oken a opravu fasády ve 2. NP  a 1. NP je potřeba instalovat lehké fasádní l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) Rozvody elektroinstalace, EP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rámci výměny a osazení nových prosklených stěn mezi chodbami a únikovými schodiště v 1.PP, 1. NP a 2. NP je nutné provést např. posunutí vypínačů, zásuvky nouzového svítidla, popř. časomíry je nutné realizovat pomoc elektropráce s předpokladem 120 h včetně pomocného materiál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) Sádrokartonové konstrukce, podhledy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suterénu bude mezi m. č. 003 a 001 provedena SDK příčka s požadovanou požární odolností 45DP1. Dále u prosklených stěn oddělujících úniková schodiště a chodby v 1. NP a 2. NP bude vyplněn prostor mezi podhledem a stropem doplněn nadpražím ze sádrokartonové konstrukce s odolností 45DP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kolo nově instalovaných stěn s požárními dveřmi bude provedena oprava a doplnění sádrokartonových předstěn a oprava do plnění kazetových podhledů. Předpokládaný rozsah oprav bude v pásu cca 1,5 m šířky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) Podlahy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suterénu v m. č. 001 bude vybourána část podlahy tvořící plochu mezi nově osazenými dveřmi a schodištěm. Zde bude provedena oprava podlahy a vytvoření krátké rampy se spádem. Předpokládá se provedení betonové mazaniny tl. cca 100 mm a položení keramické slinuté dlažby 300/300 do lepícího tmele včetně zaspárování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místě měněných dveří v 1. NP a 2. NP bude proveden zásah do podlahy a zde bude podlaha obnoven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) Malby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1. PP, 1. NP a 2. NP bude provedena nová malba na chodbách, přilehlých pokojích skladech a kancelářích včetně schodišťových prostorů. Budou použit barvy vhodné pro zdravotnická zařízení. </w:t>
      </w:r>
      <w:r>
        <w:rPr>
          <w:highlight w:val="yellow"/>
        </w:rPr>
        <w:t>V m. č. 005 v šatně zaměstnanců budou provedeny omyvatelné nátěry stěn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) doplňkové konstrukce:</w:t>
      </w:r>
    </w:p>
    <w:p>
      <w:pPr>
        <w:pStyle w:val="Normal"/>
        <w:spacing w:lineRule="auto" w:line="360"/>
        <w:rPr/>
      </w:pPr>
      <w:r>
        <w:rPr/>
        <w:t xml:space="preserve">V 1. PP, 1. NP a 2. NP budou demontována stávající dřevěná madla a budou instalována nová baktericidní madla na hliníkových konzolách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>V Břeclavi, leden 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            </w:t>
      </w:r>
      <w:r>
        <w:rPr/>
        <w:tab/>
        <w:t xml:space="preserve">  </w:t>
        <w:tab/>
        <w:t xml:space="preserve">            </w:t>
        <w:tab/>
        <w:t>Zpracoval: Ing. Dalibor Klusáče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Cs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dstavecChar1">
    <w:name w:val="Odstavec Char1"/>
    <w:qFormat/>
    <w:rPr>
      <w:b/>
      <w:i/>
      <w:color w:val="0000FF"/>
      <w:sz w:val="24"/>
      <w:u w:val="single"/>
      <w:lang w:val="cs-CZ" w:bidi="ar-SA"/>
    </w:rPr>
  </w:style>
  <w:style w:type="character" w:styleId="Odstavec2Char">
    <w:name w:val="Odstavec 2 Char"/>
    <w:qFormat/>
    <w:rPr>
      <w:b/>
      <w:i/>
      <w:color w:val="FF00FF"/>
      <w:sz w:val="24"/>
      <w:lang w:val="en-US" w:bidi="ar-SA"/>
    </w:rPr>
  </w:style>
  <w:style w:type="character" w:styleId="Styl1Char">
    <w:name w:val="Styl1 Char"/>
    <w:qFormat/>
    <w:rPr>
      <w:rFonts w:ascii="Calibri" w:hAnsi="Calibri" w:cs="Calibri"/>
      <w:b/>
      <w:i/>
      <w:lang w:val="cs-CZ" w:eastAsia="en-US" w:bidi="ar-SA"/>
    </w:rPr>
  </w:style>
  <w:style w:type="character" w:styleId="Styl4Char">
    <w:name w:val="Styl4 Char"/>
    <w:qFormat/>
    <w:rPr>
      <w:rFonts w:ascii="Arial" w:hAnsi="Arial" w:cs="CG Times"/>
      <w:b/>
      <w:color w:val="800080"/>
      <w:u w:val="single"/>
      <w:lang w:val="cs-CZ" w:bidi="ar-SA"/>
    </w:rPr>
  </w:style>
  <w:style w:type="character" w:styleId="Zkltext2Char1">
    <w:name w:val="Zákl. text 2 Char1"/>
    <w:basedOn w:val="OdstavecChar1"/>
    <w:qFormat/>
    <w:rPr/>
  </w:style>
  <w:style w:type="character" w:styleId="Zdraznnjemn">
    <w:name w:val="Zdůraznění – jemné"/>
    <w:qFormat/>
    <w:rPr>
      <w:i/>
      <w:iCs/>
      <w:color w:val="808080"/>
    </w:rPr>
  </w:style>
  <w:style w:type="character" w:styleId="Zkladntextodsazen2Char">
    <w:name w:val="Základní text odsazený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22"/>
    </w:rPr>
  </w:style>
  <w:style w:type="paragraph" w:styleId="TextBodyIndent">
    <w:name w:val="Body Text Indent"/>
    <w:basedOn w:val="Normal"/>
    <w:pPr>
      <w:ind w:left="390" w:hanging="0"/>
      <w:outlineLvl w:val="0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>
      <w:bCs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</w:tabs>
    </w:pPr>
    <w:rPr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MS Sans Serif;Arial" w:hAnsi="MS Sans Serif;Arial" w:cs="MS Sans Serif;Arial"/>
      <w:szCs w:val="20"/>
    </w:rPr>
  </w:style>
  <w:style w:type="paragraph" w:styleId="Sender">
    <w:name w:val="Envelope Return"/>
    <w:basedOn w:val="Normal"/>
    <w:pPr/>
    <w:rPr>
      <w:rFonts w:eastAsia="Calibri"/>
      <w:szCs w:val="20"/>
    </w:rPr>
  </w:style>
  <w:style w:type="paragraph" w:styleId="Odstavec">
    <w:name w:val="Odstavec"/>
    <w:next w:val="Zkltext2"/>
    <w:qFormat/>
    <w:pPr>
      <w:widowControl/>
      <w:tabs>
        <w:tab w:val="clear" w:pos="708"/>
        <w:tab w:val="left" w:pos="59" w:leader="none"/>
        <w:tab w:val="left" w:pos="650" w:leader="none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overflowPunct w:val="false"/>
      <w:autoSpaceDE w:val="false"/>
      <w:bidi w:val="0"/>
      <w:ind w:left="566" w:hanging="0"/>
      <w:jc w:val="both"/>
    </w:pPr>
    <w:rPr>
      <w:rFonts w:ascii="Times New Roman" w:hAnsi="Times New Roman" w:eastAsia="Times New Roman" w:cs="Times New Roman"/>
      <w:b/>
      <w:i/>
      <w:color w:val="0000FF"/>
      <w:sz w:val="24"/>
      <w:szCs w:val="20"/>
      <w:u w:val="single"/>
      <w:lang w:val="cs-CZ" w:bidi="ar-SA" w:eastAsia="zh-CN"/>
    </w:rPr>
  </w:style>
  <w:style w:type="paragraph" w:styleId="Zkltext2">
    <w:name w:val="Zákl. text 2"/>
    <w:basedOn w:val="Odstavec"/>
    <w:qFormat/>
    <w:pPr>
      <w:tabs>
        <w:tab w:val="clear" w:pos="59"/>
        <w:tab w:val="clear" w:pos="650"/>
        <w:tab w:val="clear" w:pos="1773"/>
        <w:tab w:val="clear" w:pos="2896"/>
        <w:tab w:val="clear" w:pos="4034"/>
        <w:tab w:val="clear" w:pos="5171"/>
        <w:tab w:val="clear" w:pos="6294"/>
        <w:tab w:val="clear" w:pos="7432"/>
        <w:tab w:val="clear" w:pos="8570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ind w:left="0" w:firstLine="561"/>
    </w:pPr>
    <w:rPr/>
  </w:style>
  <w:style w:type="paragraph" w:styleId="Odstavec2">
    <w:name w:val="Odstavec 2"/>
    <w:basedOn w:val="Odstavec"/>
    <w:next w:val="Zkltext2"/>
    <w:qFormat/>
    <w:pPr/>
    <w:rPr>
      <w:color w:val="FF00FF"/>
      <w:u w:val="none"/>
      <w:lang w:val="en-US"/>
    </w:rPr>
  </w:style>
  <w:style w:type="paragraph" w:styleId="Odstavec3">
    <w:name w:val="Odstavec 3"/>
    <w:basedOn w:val="Odstavec"/>
    <w:next w:val="Zkltext2"/>
    <w:qFormat/>
    <w:pPr/>
    <w:rPr>
      <w:color w:val="943634"/>
      <w:sz w:val="22"/>
      <w:u w:val="none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CG Times"/>
      <w:sz w:val="20"/>
      <w:szCs w:val="20"/>
    </w:rPr>
  </w:style>
  <w:style w:type="paragraph" w:styleId="Styl1">
    <w:name w:val="Styl1"/>
    <w:basedOn w:val="Normal"/>
    <w:qFormat/>
    <w:pPr/>
    <w:rPr>
      <w:rFonts w:ascii="Calibri" w:hAnsi="Calibri" w:cs="Calibri"/>
      <w:b/>
      <w:i/>
      <w:sz w:val="20"/>
      <w:szCs w:val="20"/>
      <w:lang w:val="en-US" w:eastAsia="en-US"/>
    </w:rPr>
  </w:style>
  <w:style w:type="paragraph" w:styleId="Styl4">
    <w:name w:val="Styl4"/>
    <w:basedOn w:val="Normal"/>
    <w:qFormat/>
    <w:pPr>
      <w:widowControl w:val="false"/>
      <w:suppressAutoHyphens w:val="true"/>
    </w:pPr>
    <w:rPr>
      <w:rFonts w:ascii="Arial" w:hAnsi="Arial" w:cs="CG Times"/>
      <w:b/>
      <w:color w:val="800080"/>
      <w:sz w:val="20"/>
      <w:szCs w:val="20"/>
      <w:u w:val="single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1418" w:leader="none"/>
      </w:tabs>
    </w:pPr>
    <w:rPr>
      <w:rFonts w:eastAsia="Calibri"/>
      <w:szCs w:val="20"/>
    </w:rPr>
  </w:style>
  <w:style w:type="paragraph" w:styleId="Zkladntext31">
    <w:name w:val="Základní text 31"/>
    <w:basedOn w:val="Normal"/>
    <w:next w:val="Normal"/>
    <w:qFormat/>
    <w:pPr>
      <w:jc w:val="both"/>
    </w:pPr>
    <w:rPr>
      <w:rFonts w:eastAsia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klusacek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8:17:00Z</dcterms:created>
  <dc:creator>Your User Name</dc:creator>
  <dc:description/>
  <cp:keywords/>
  <dc:language>en-US</dc:language>
  <cp:lastModifiedBy>Dalibor Klusáček</cp:lastModifiedBy>
  <cp:lastPrinted>2024-02-08T10:27:00Z</cp:lastPrinted>
  <dcterms:modified xsi:type="dcterms:W3CDTF">2024-02-26T11:21:00Z</dcterms:modified>
  <cp:revision>189</cp:revision>
  <dc:subject/>
  <dc:title> </dc:title>
</cp:coreProperties>
</file>