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Arial Black" w:hAnsi="Arial Black" w:eastAsia="Arial Unicode MS" w:cs="Arial Black"/>
          <w:color w:val="000000"/>
          <w:sz w:val="24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techniků a osvědčení o vzdělání a odborné kvalifikac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</w:rPr>
        <w:t>Tento formulář slouží k prokázání splnění technické kvalifikace podle § 79 odstavec 2 písmeno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chodní firma</w:t>
        <w:tab/>
        <w:t>____________________________________________________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Úroveň pro splnění kvalifikace je stanove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before="12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byvedoucí</w:t>
      </w:r>
    </w:p>
    <w:p>
      <w:pPr>
        <w:pStyle w:val="Contents1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. SŠ vzdělání stavebního směru,</w:t>
      </w:r>
    </w:p>
    <w:p>
      <w:pPr>
        <w:pStyle w:val="Contents1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>délka praxe minimálně 5 let ve stavebnictví na pozici stavbyvedoucího,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ferenční zakázky: zkušenosti s realizací minimálně 2 zakázek na pozici stavbyvedoucího, jejichž předmětem nebo součástí byla rekonstrukce nebo výstavba komunikace, kde finanční objem stavebních prací souvisejících s rekonstrukcí nebo výstavbou komunikace činil nejméně 3 mil. Kč bez DPH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Údaje o vzdělání a odborné kvalifikaci pro osob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2608"/>
        <w:gridCol w:w="2583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tavbyvedoucí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Jméno a příjmení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Vzdělání (Název školy včetně oboru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Délka </w:t>
            </w:r>
            <w:r>
              <w:rPr/>
              <w:t xml:space="preserve">praxe na pozici stavbyvedoucího </w:t>
            </w:r>
            <w:r>
              <w:rPr>
                <w:szCs w:val="18"/>
              </w:rPr>
              <w:t>(roky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Současný zaměstnavatel 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stavba I.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 xml:space="preserve">Název referenční stavby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zadavatel (objednatel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ce na stavbě – stavbyvedoucí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o/ne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lo se o stavbu, jejíž součástí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o předmětem byla rekonstrukce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o výstavba komunikace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</w:rPr>
              <w:t>(Ano/Ne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highlight w:val="yellow"/>
              </w:rPr>
            </w:pPr>
            <w:r>
              <w:rPr>
                <w:lang w:eastAsia="cs-CZ"/>
              </w:rPr>
              <w:t>finanční objem stavebních prací souvisejících s rekonstrukcí nebo výstavbou komunikace (v Kč bez DPH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18"/>
        </w:rPr>
      </w:pPr>
      <w:r>
        <w:rPr>
          <w:sz w:val="2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3909"/>
        <w:gridCol w:w="2581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stavba II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 xml:space="preserve">Název referenční stavby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zadavatel (objednatel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ce na stavbě – stavbyvedoucí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o/ne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lo se o stavbu, jejíž součástí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o předmětem byla rekonstrukce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o výstavba komunikace</w:t>
            </w:r>
          </w:p>
          <w:p>
            <w:pPr>
              <w:pStyle w:val="Normal"/>
              <w:ind w:right="-993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</w:rPr>
              <w:t>(Ano/Ne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highlight w:val="yellow"/>
              </w:rPr>
            </w:pPr>
            <w:r>
              <w:rPr>
                <w:lang w:eastAsia="cs-CZ"/>
              </w:rPr>
              <w:t>finanční objem stavebních prací souvisejících s rekonstrukcí nebo výstavbou komunikace (v Kč bez DPH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2"/>
        <w:gridCol w:w="6332"/>
      </w:tblGrid>
      <w:tr>
        <w:trPr>
          <w:trHeight w:val="140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rFonts w:eastAsia="Arial"/>
                <w:szCs w:val="18"/>
              </w:rPr>
              <w:t xml:space="preserve">                 </w:t>
            </w:r>
            <w:r>
              <w:rPr>
                <w:szCs w:val="18"/>
              </w:rPr>
              <w:t>_____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</w:t>
            </w:r>
            <w:r>
              <w:rPr>
                <w:szCs w:val="18"/>
              </w:rPr>
              <w:t>Jméno a 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PFDinText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/>
    </w:pPr>
    <w:r>
      <w:rPr/>
    </w:r>
  </w:p>
  <w:p>
    <w:pPr>
      <w:pStyle w:val="Header"/>
      <w:ind w:hanging="284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  <w:p>
    <w:pPr>
      <w:pStyle w:val="Header"/>
      <w:ind w:hanging="284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30:00Z</dcterms:created>
  <dc:creator>Ing. Petr Vrbka</dc:creator>
  <dc:description/>
  <cp:keywords/>
  <dc:language>en-US</dc:language>
  <cp:lastModifiedBy>Slabý</cp:lastModifiedBy>
  <cp:lastPrinted>2018-05-24T07:11:00Z</cp:lastPrinted>
  <dcterms:modified xsi:type="dcterms:W3CDTF">2021-04-08T12:21:00Z</dcterms:modified>
  <cp:revision>60</cp:revision>
  <dc:subject/>
  <dc:title>ČÁST 2</dc:title>
</cp:coreProperties>
</file>